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天津师范大学数学科学学院专业实习工作安排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实习是专业课程的重要组成部分，是为提高学生综合运用知识能力的专业实践，根据有关规定，专业实习工作安排如下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一、实习动员</w:t>
      </w:r>
    </w:p>
    <w:p>
      <w:pPr>
        <w:pStyle w:val="Normal"/>
        <w:ind w:left="481" w:firstLine="360"/>
        <w:rPr/>
      </w:pPr>
      <w:r>
        <w:rPr>
          <w:rFonts w:ascii="宋体;SimSun" w:hAnsi="宋体;SimSun" w:cs="宋体;SimSun"/>
          <w:sz w:val="24"/>
        </w:rPr>
        <w:t>实习动员一般在实习的前一学期期末进行，由学院领导对学生进行动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习申请</w:t>
      </w:r>
    </w:p>
    <w:p>
      <w:pPr>
        <w:pStyle w:val="Normal"/>
        <w:ind w:left="481" w:firstLine="480"/>
        <w:rPr/>
      </w:pPr>
      <w:r>
        <w:rPr>
          <w:rFonts w:ascii="宋体;SimSun" w:hAnsi="宋体;SimSun" w:cs="宋体;SimSun"/>
          <w:sz w:val="24"/>
        </w:rPr>
        <w:t>申请专业实习的数学院学生，须到数学院教学办公室办理申请手续，各班统计相关实习申请信息并提交到数学院教学办（在学生名单备注一栏注明“自主实习”、“学院安排”注意不要空白），学生自己组织复印实习手册等相关实习材料。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实习时间</w:t>
      </w:r>
    </w:p>
    <w:p>
      <w:pPr>
        <w:pStyle w:val="Normal"/>
        <w:ind w:left="420" w:firstLine="600"/>
        <w:rPr/>
      </w:pPr>
      <w:r>
        <w:rPr>
          <w:rFonts w:ascii="宋体;SimSun" w:hAnsi="宋体;SimSun" w:cs="宋体;SimSun"/>
          <w:sz w:val="24"/>
        </w:rPr>
        <w:t>数学科学学院专业实习安排在第七个学期进行，时间不超过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周，从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日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日进行</w:t>
      </w:r>
      <w:r>
        <w:rPr>
          <w:rFonts w:ascii="仿宋_GB2312" w:hAnsi="仿宋_GB2312" w:cs="宋体;SimSun" w:eastAsia="仿宋_GB2312"/>
          <w:sz w:val="28"/>
          <w:szCs w:val="28"/>
        </w:rPr>
        <w:t>，共计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习方式</w:t>
      </w:r>
    </w:p>
    <w:p>
      <w:pPr>
        <w:pStyle w:val="Normal"/>
        <w:ind w:left="48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实习本着“自主联系为主，统一安排为辅”的原则进行。自主联系是指由学生自己联系实习学校（单位），按实习的相关规定完成实习计划；统一安排是由学院统一安排实习单位、实习内容，做相关实习工作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习经费</w:t>
      </w:r>
    </w:p>
    <w:p>
      <w:pPr>
        <w:pStyle w:val="Normal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实习，每位学生的实习经费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元，自主实习的学生，本人向实习学校（单位）先行垫付实习费用，并向实习学校（单位）索要收据或收条并加盖实习学校（单位）公章，待实习结束后，凭收据或收条到专门负责此项工作的系主任处领取实习经费，否则将不予报销。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360" w:hanging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习成绩的评定</w:t>
      </w:r>
    </w:p>
    <w:p>
      <w:pPr>
        <w:pStyle w:val="Normal"/>
        <w:ind w:left="30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实习结束后学生要尽快地把实习手册、实习鉴定表交给专门负责此项工作的系主任，系主任要认真审查学生的实习情况并按照专业实习大纲的要求，给出实习鉴定和实习成绩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习总结</w:t>
      </w:r>
    </w:p>
    <w:p>
      <w:pPr>
        <w:pStyle w:val="Normal"/>
        <w:ind w:left="36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专业实习结束后，要召开专业实习总结会，由学院领导和负责实习的系主任级部分参加实习的学生参加。总结成绩、找出不足。最后由负责专业实习的系主任起草实习总结报告，并由数学院教学办公室存档。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00:00Z</dcterms:created>
  <dc:creator>User</dc:creator>
  <dc:description/>
  <cp:keywords/>
  <dc:language>en-US</dc:language>
  <cp:lastModifiedBy>User</cp:lastModifiedBy>
  <cp:lastPrinted>2010-06-09T12:49:00Z</cp:lastPrinted>
  <dcterms:modified xsi:type="dcterms:W3CDTF">2014-06-11T01:17:00Z</dcterms:modified>
  <cp:revision>15</cp:revision>
  <dc:subject/>
  <dc:title>天津师范大学数学科学学院专业实习工作安排</dc:title>
</cp:coreProperties>
</file>